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ГЛАСОВАНО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К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 МК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”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   Исполнительный директор ООО «ЖЭУ-14»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 /        С.Б. Русович     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/    Н.В.Бойкова                  /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_»____________________ 20___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_»____________________ 20___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ыполнение работ по капитальному ремо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вартирного дома по адрес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л. Маршала Борзова, 90 в Центральном районе г. Калининг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апитальный ремонт фасада)</w:t>
      </w:r>
    </w:p>
    <w:p>
      <w:pPr>
        <w:pStyle w:val="Normal"/>
        <w:spacing w:lineRule="auto" w:line="240" w:before="0" w:after="0"/>
        <w:jc w:val="center"/>
        <w:rPr/>
      </w:pPr>
      <w:r>
        <w:rPr/>
        <w:t>1.Основные данные по объект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8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основных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 требов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нные по объек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ъекта и его мощ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положение объе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я, 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аршала Борзова, 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азч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ЖЭУ-14»</w:t>
              <w:tab/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и адрес подрядной орган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ется на конкурсной осно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строитель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ый ремон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начала и оконча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результатам конкурсного отб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й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ные работы, ремонтно-строитель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ые условия капитального ремон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луатируемые, не освобожденные з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бования к конструктивным решени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работ должны удовлетворять требованиям СНиП и всем прочим нормативным актам, предусмотренным для данной категории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Технические условия и треб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многоквартирном доме  № 90 по ул. Маршала Борзова необходимо выполнить капитальный ремонт, включаю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питальный ремонт фаса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рядчику необходимо учесть, что строительные работы будут выполняться в условиях эксплуатирующих жилых домах. Работы возможно производить с 8.00 до 20.00 часов по рабочим дням, в субботу с 8.00 до 15.00 часов, в воскресенье выходной. Очередность выполнения работ должна быть согласована с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рядчик должен иметь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(при проведении работ, указанных в перечне, утвержденном приказом Минрегиона России от 30 декабря 2009 года № 624) и выполнять работы в соответствии с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тветственность за соблюдение правил пожарной безопасности, охраны труда и санитарно-гигиенического режима на объекте возлагается на подрядчика, ответственный назначается приказом, копия приказа  предоставляется заказч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се материалы, используемые для проведения ремонтно-строительных работ должны иметь сертификаты качества/соответствия и разрешены для применения в жилом фонде. На скрытые работы должны оформляться акты скрытых работ. К актам на скрытые работы прикладывается фотофиксация скрытых рабо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На основе прилагаемого технического задания участнику размещения заказа необходимо уточнить перечень ремонтно-строительных работ и составить с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соб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и выполнения работ: не боле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0 календарных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срыва сроков производства работ по независящим от Подрядчика причинам, Подрядчик обязан письменно уведомить Заказчика и предоставить документы, подтверждающие необходимость продления сроков производства работ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изводстве работ Подрядчик обязан предусмотреть: контейнер для строительного мусора или ежедневный вывоз мусора, биотуалет, ограждающие ленты в местах прохода людей, щиты над входами в подъезды, изготовить и установить на объекте капитального ремонта баннер с указанием Заказчика, Подрядчика и видом финансирован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ючение в случае необходимости инженерных сетей согласовать с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оимость капитального ремонта фасада многоквартирного дома – согласно сметной докум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казчик оставляет за собой право при исполнении контракта в одностороннем порядке изменить объем всех предусмотренных контрактом работ, услуг не более чем на 2 (два) процента такого объема.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Условия оплаты:</w:t>
      </w:r>
    </w:p>
    <w:p>
      <w:pPr>
        <w:pStyle w:val="Normal"/>
        <w:widowControl w:val="false"/>
        <w:autoSpaceDE w:val="false"/>
        <w:spacing w:lineRule="auto" w:line="240" w:before="20" w:after="20"/>
        <w:ind w:left="360" w:right="3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Авансовый платеж в размере до 30% от общей стоимости ремонтных работ, окончательный платеж по завершению работ по договору на выполнение подрядных работ выплачивается на основании акта по форме КС-2 и справки по форме КС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кончательный расчет за выполненные работы по объекту производится        Заказчиком после полного завершения Подрядчиком работ, включая устранение выявленных дефектов, возмещения понесенных Заказчиком убытков, компенсации нанесенного ущерба Заказчику и третьим лицам в процессе производства работ, выплаты штрафов и неустойк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8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 ремонтные работы производятся на основани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ДС 55-1.2005 «Стены с теплоизоляцией из пенополистирола и минераловатных плит с отделочным слоем из тонкослойной штукатур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3.04.01-87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23-02-2003 «Тепловая защита зда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21-01-97* "Пожарная безопасность зданий и сооружений"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 30244-94 «Материалы строительные. Методы испытаний на горючес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12-03-2001 «Безопасность труда в строительстве. Часть1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12-04-2002 «Безопасность труда в строительстве. Часть2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конструктивные узлы согласовываются с Заказчико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ным контролем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8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рядчик обязан до начала производства работ предоставить образ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емых материалов для согласования с Заказчиком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а объекта подрядчику происходит по Акту с осмотро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фиксацией квартир верхних этаже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8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имание! До начала работ подрядчик обязан выполн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ельные работы по защите квартир собственников от зал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прочих повреждений связанных с производством работ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Перечень основных работ и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капитальному ремонту многоквартирно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Verdana"/>
          <w:sz w:val="2"/>
          <w:szCs w:val="2"/>
          <w:lang w:eastAsia="ru-RU"/>
        </w:rPr>
      </w:pPr>
      <w:r>
        <w:rPr>
          <w:rFonts w:eastAsia="Times New Roman" w:cs="Verdana" w:ascii="Verdana" w:hAnsi="Verdana"/>
          <w:sz w:val="2"/>
          <w:szCs w:val="2"/>
          <w:lang w:eastAsia="ru-RU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  <w:gridCol w:w="10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sz w:val="2"/>
          <w:szCs w:val="2"/>
          <w:lang w:eastAsia="ru-RU"/>
        </w:rPr>
      </w:pPr>
      <w:r>
        <w:rPr>
          <w:rFonts w:eastAsia="Times New Roman" w:cs="Verdana" w:ascii="Verdana" w:hAnsi="Verdana"/>
          <w:sz w:val="2"/>
          <w:szCs w:val="2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7"/>
        <w:gridCol w:w="6924"/>
        <w:gridCol w:w="503"/>
        <w:gridCol w:w="647"/>
        <w:gridCol w:w="487"/>
        <w:gridCol w:w="1078"/>
      </w:tblGrid>
      <w:tr>
        <w:trPr>
          <w:tblHeader w:val="true"/>
          <w:trHeight w:val="24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6" w:type="dxa"/>
            <w:gridSpan w:val="6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Фасад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вертикальной проекции для наружных лесов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отверстий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гнезд на фасадах после разборки лес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отверстий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бивка штукатурки с поверхностей стен  кирпичных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трещин в кирпичных стенах цементным растворо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 трещин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иление конструктивных элементов стен кирпичных стальными обоймам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кладки стен отдельными местами кирпично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 кладк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890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лицевой поверхности наружных кирпичных стен при глубине заделки в 1/2 кирпича площадью в одном месте до 1 м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ированной поверхности стен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2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воднодисперсионная CERESIT CT 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5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наружных прямолинейных вертикальных тяг по камню и бетону декоративным раствором площадью в одном месте до 5 м2 с земли и лес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ированной площади развернутой поверхности тяг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штукатуриваемой поверхност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лошное выравнивание штукатурки стен полимерцементным раствором при толщине намета до 5 м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ерхност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, состав с наполнителем из среднезернистого минерала (размер зерна до 3 мм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делываемой поверхност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ка тяг, наличников мелкозернистыми декоративными покрытиями из минеральных или полимерминеральных пастовых составов на латексной основе, состав с наполнителем из среднезернистого минерала (размер зерна до 3 мм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делываемой поверхност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фасадов с лесов по подготовленной поверхности перхлорвинилов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154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6" w:type="dxa"/>
            <w:gridSpan w:val="6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Фальшкровля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листовой стал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изделиями из волокнистых и зернистых материалов на битуме холодных поверхностей стен и колонн прямоугольных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3 изоляци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из минеральной ваты на синтетическом связующем М-125 (ГОСТ 9573-96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ерхност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ка армирующая фасадная SSA1363-4SM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штукатуриваемой поверхност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6" w:type="dxa"/>
            <w:gridSpan w:val="6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Проемы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дверных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дверных блоков в готовые проем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2 проема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металлическая противопожарн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металлическая противопожарна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96" w:type="dxa"/>
            <w:gridSpan w:val="6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Прочие работы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в автотранспортные средств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3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74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15 км. (класс груза 1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36</w:t>
            </w:r>
          </w:p>
        </w:tc>
      </w:tr>
      <w:tr>
        <w:trPr>
          <w:trHeight w:val="23" w:hRule="exact"/>
          <w:cantSplit w:val="true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материа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иты из минеральной ваты повышенной жёсткости для утепления фасада толщиной 100 м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ORO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 плотность 125 кг/м3 ) или анал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вор штукатурный цементно-известковый 1:1: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тка стеклянная строительная СС-1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S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364 4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 для приклеивания минеральной ваты типа "BOLIX ZW" или анал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юбель распорный с металлическим стержнем  10х150 м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ь цветная листовая толщ. 0,5 м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ок природный для строительных работ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тон тяжелый, класс В 7,5 (М100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napToGrid w:val="false"/>
        <w:spacing w:lineRule="auto" w:line="240" w:before="20" w:after="20"/>
        <w:ind w:left="720" w:right="3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нт под фасадную штукатурк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eis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ynkoli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ли анал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укатурка фасадная декоративная минеральная типа "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eis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2,0-3,0 мм или аналог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napToGrid w:val="false"/>
        <w:spacing w:lineRule="auto" w:line="240" w:before="20" w:after="20"/>
        <w:ind w:left="720" w:right="3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ка фасадная типа ВД-АК-1180С   или анало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ные блоки металлопластиковые типа « Велюкс » или анал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Дверные блоки металл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атериалы, используемые в ходе ремонтно-строительных работ должны иметь, сертификаты качества/соответствия и разрешены для применения в жилом фон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узл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3"/>
        <w:gridCol w:w="5247"/>
      </w:tblGrid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67400" cy="373380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подготовке несущей части стены до закрепления к ней теплоизоляции рекомендуется использовать: антигрибковый препарат; грунтовки (ТУ 5745-008-58239148-03), выравнивающую штукатурку и шпатлевку  (ТУ 5745-007-58239148-0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наклейки минераловатных плит рекомендуется использовать клей , которые характеризуются прочностью сцепления с основанием не менее 0,9 МПа, морозостойкостью не менее 75 циклов и величиной линейной усадки не более 0,5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й следует наносить на теплоизоляционную плиту с помощью штукатурного шпателя валиком (шириной 4 - 6 см) по всему периметру с отступлением от краев на 2 - 3 см и дополнительно «куличами» на остальную поверхность плиты, при этом площадь приклеенной поверхности плит - не менее 4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овку плит в вертекальное положение осуществляют с прижатием к поверхности несущей части стены и выравниванием по высоте относительно друг друга трамбовками. Образование излишков выступающего клея недопустим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внивание по горизонтали теплоизоляционных плит может осуществляться с помощью цокольного профиля (изготовленного из алюминия или оцинкованной стали) толщиной 1 - 1,5 мм, который закрепляют к несущей части стены дюбелями, расположенными с шагом не более 3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установке цокольных профилей необходимо оставлять зазор в стыке между ними 2 - 3 мм. Для выравнивания вдоль несущей части стены необходимо использовать соответствующие подкладочные шайбы из ПВХ, а для соединения профилей между собой - пластмассовые соединительные эле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установки первого ряда теплоизоляционных плит на цокольный профиль зазор между поверхностью несущей части стены и профилем необходимо заполнить полиуретановой пен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плоизоляционные плиты устанавливают вплотную друг к другу. В случае если между ними образуются зазоры более 2 мм, их необходимо заполнить материалом используемого утеплителя или полиуретановой пен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овку и наклеивание теплоизоляционных плит следует выполнять с перевязкой швов с устройством зубчатого защемления на внешних и внутренних углах ст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иты теплоизоляционного материала, устанавливаемые в углах оконных и дверных проемов, должны быть цельными с вырезанными по месту фрагментами. Не допускается стыковать плиты на линиях углов оконных и дверных проемов.</w:t>
            </w:r>
          </w:p>
        </w:tc>
      </w:tr>
      <w:tr>
        <w:trPr/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0350" cy="204787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дюбеления минераловатных пл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становка дюбелей для крепления плит теплоизоляции должна выполняться после полного высыхания клеевого состава. Срок высыхания при температуре наружного воздуха 20 °С и относительной влажности 65 % составляет не менее 72 ч. Перед установкой дюбелей выполняется шлифовка плит теплоизоляции при наличии неровностей в местах ст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юбель монтируется так, чтобы он не выходил за поверхность утепл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монтажа «шляпки» дебелей заделываются клеем, клей затирается теркой в уровень поверхности утеплителя.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ешние углы здания с укрепленной теплоизоляцией, а также углы дверных и оконных проемов должны быть усилены алюминиевыми, либо из оцинкованной стали уголками с вклеенной сеткой, которые устанавливают встык по отношению друг к другу с нахлесткой сетки в месте стыка на 100мм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6470" cy="307594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307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устройства усиливающего уголка на плоскости откосов дверных и оконных проемов следует наклеить усилительную диагональную армирующую сетку размером 25×30 см. При этом усилительная сетка в углах оконных и дверных проемов вклеивается без напуска на металлическую часть уголка. Внутренняя часть откосов усиливается дополнительно сеткой с нахлестом (см.рис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устройстве защитного слоя на поверхность закрепленного утеплителя наносится полутерком клеевой состав - по минераловатному утеплителю, на котором фиксируется и втапливается полотно стеклосетки. Второе и последующие полотна стеклосетки устанавливают с напуском 9 - 10 см на предыдущее. В местах примыкания защитного слоя к оконным и дверным блокам снимается фаска под углом 45° для уплотнительной ленты или герметизирующей мастики (допускается для уплотнения применять самоклеющиеся профили). На высоту не менее 2,5 м от планировочной отметки защитный слой должен выполняться толщиной не менее 7 мм с устройством дополнительного слоя стеклосетки. Допускается также применение одного слоя усиленной стеклосетки (например, R 267).</w:t>
            </w:r>
          </w:p>
        </w:tc>
      </w:tr>
      <w:tr>
        <w:trPr/>
        <w:tc>
          <w:tcPr>
            <w:tcW w:w="111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технологического перерыва не менее 48 ч, необходимого для высыхания клеевого состава, на поверхность защитного слоя наносят грунтовку. После до нанесения защитно-декоративного слоя необходимо выдержать технологический перерыв не менее 6 ч. Основание под декоративную штукатурку или окраску должно соответствовать требованиям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НиП 3.04.01-8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армированную стеклосеткой поверхность защитной штукатурки декоративная штукатурная смесь наносится теркой слоем, соответствующим размеру зерна минерального наполнителя.  Работы по нанесению декоративной штукатурной смеси следует выполнять при температуре воздуха от +5 до +30 °С (для цветных штукатурок от +9 °С) и относительной влажности не более 8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работ следует избегать нанесения штукатурки на участки фасада, находящиеся под воздействием прямых солнечных лучей, ветра и дождя, для чего строительные леса следует закрывать ветрозащитной сеткой или пленко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соблюдать в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 xml:space="preserve">се требования технического задания, технологию предусмотренную данным техническим заданием, в соответствии с технологическими карта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ашивание штукатурки следует выполнять силикатными, либо перхлорвиниловыми фасадными красками через 3 дня. Между штукатурным слоем и элементами заполнения проемов (окон, дверей) применяется профиль из ПВХ с уплотнительной лентой. Как вариант, предусматривается паз на всю толщину штукатурки, заполняемый уплотнительной лентой, герметиком или вулканизирующимися мастикам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ку цоколя рекомендуется выполнять из материалов повышенной прочности и стойкости к истиранию, допускающих их очистку и мойку, например, из лицевого кирпича, плит из натурального или искусственного камня, керамической и стеклянной плитки, мозаичной штукатурки (ТУ 5745-010-58239148-2003) и др.</w:t>
            </w:r>
          </w:p>
        </w:tc>
      </w:tr>
      <w:tr>
        <w:trPr/>
        <w:tc>
          <w:tcPr>
            <w:tcW w:w="1119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чество раб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едоставления гарантийных обязательств на выполнение работ не менее 36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тификаты соответствия на качества  на применяемые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орка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з мус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боты выполнять в соответствии с данными проектов с соблюдением соответствующих глав строительных норм и правил по организации, производству и приемк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ядчик выполняет работы строго в соответствии с технологическими кар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анесения материального ущерба при производстве ремонтных работ заказчик и подрядчик обязан в 3-дневный срок составить акт осмотра и принять решение о компенсации ущерб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рядчик обязан своевременно принимать меры по устранению замечаний комиссий администраций ГО «Город Калининград». Работы на объекте капитального ремонта должны быть приостановлены до полного устранения замеч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596"/>
        <w:gridCol w:w="5082"/>
      </w:tblGrid>
      <w:tr>
        <w:trPr/>
        <w:tc>
          <w:tcPr>
            <w:tcW w:w="1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: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74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51:00Z</dcterms:created>
  <dc:creator>Пользователь</dc:creator>
  <dc:description/>
  <cp:keywords/>
  <dc:language>en-US</dc:language>
  <cp:lastModifiedBy>1</cp:lastModifiedBy>
  <cp:lastPrinted>2013-11-11T15:06:00Z</cp:lastPrinted>
  <dcterms:modified xsi:type="dcterms:W3CDTF">2013-11-20T12:57:00Z</dcterms:modified>
  <cp:revision>39</cp:revision>
  <dc:subject/>
  <dc:title/>
</cp:coreProperties>
</file>